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1.2021</w:t>
        <w:tab/>
        <w:t>№ 849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улина Юрия Григорьевича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За многолетний добросовестный труд, общественное признание достижений в сфере образования, в связи с 45-летним юбилеем МАОУ «Средняя общеобразовательная школа № 17» наградить Почетной грамотой муниципального образования «Соликамский городской округ» Никулина Юрия Григорьевича, учителя биологии МАОУ «Средняя общеобразовательная школа № 17»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 Выплатить Никулину Ю.Г. единовременное денежное вознаграждение в размере 9 200 рублей.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ab/>
        <w:t xml:space="preserve">      Д.В.Дингес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02:00Z</dcterms:created>
  <dc:creator>Пользователь Windows</dc:creator>
  <dc:description/>
  <cp:keywords/>
  <dc:language>en-US</dc:language>
  <cp:lastModifiedBy>Чекан Нина Александровна</cp:lastModifiedBy>
  <cp:lastPrinted>2019-10-18T09:18:00Z</cp:lastPrinted>
  <dcterms:modified xsi:type="dcterms:W3CDTF">2021-01-27T04:51:00Z</dcterms:modified>
  <cp:revision>7</cp:revision>
  <dc:subject/>
  <dc:title>Проект </dc:title>
</cp:coreProperties>
</file>